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rjana Ivanovic 1Mirjana Ivanovic 1,$Yu G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